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572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s-VE"/>
              </w:rPr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s-VE"/>
              </w:rPr>
              <w:t>PROCEDIMIENTO DE IMPLEMENTACION BOLIVAR DIGITAL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s-VE"/>
              </w:rPr>
              <w:t>Nro.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s-VE"/>
              </w:rPr>
              <w:t>ACCIO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1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Descargar los scripts de actualización de reconversión desde la página web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s-VE"/>
                </w:rPr>
                <w:t>www.latispro.com</w:t>
              </w:r>
            </w:hyperlink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, link 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s-VE"/>
                </w:rPr>
                <w:t>https://www.latisinformatica.com/Integradores/Descargas</w:t>
              </w:r>
            </w:hyperlink>
            <w:r>
              <w:rPr>
                <w:rFonts w:cs="Calibri" w:ascii="Calibri" w:hAnsi="Calibri"/>
                <w:sz w:val="18"/>
                <w:szCs w:val="18"/>
                <w:lang w:val="es-V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Lista de revisión Bolívar Digital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Procedimiento de Implementación Bolívar Digital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Bolívar Digital 1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Bolívar Digital 2 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Bolívar Digital 3 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Lista de verificación Bolívar Digital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Procedimiento de implementación Bolívar Digital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2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Respaldo inicial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Realizar un respaldo de la base de datos a actualizar usando algunas de las herramientas de respaldo provistas por Latis o SQL Serv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Guardar el respaldo en un lugar seguro y de fácil acces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3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Ejecutar el Script 1 desde la plataforma SQL Server del servido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Este script crea todo lo necesario para luego poder configurar el resto del siste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Se puede ejecutar antes de la reconver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s-VE"/>
              </w:rPr>
              <w:t>Verificar los parámetros antes de su ejecución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4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Verificar la correcta ejecución de cada una de las sentencias ejecutadas por el script (revisar el log de ejecución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Si aparece alguna sentencia con error, notificar a su soporte en Latis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5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Verificar los puntos sugeridos por la lista de chequeo para el script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Bolívar Digital 1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>,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6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Ejecutar el Script 2 desde la plataforma SQL Server del servido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Este script configura el sistema para empezar a trabajar en la nueva moned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Debe ser ejecutado justo antes de la reconversió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s-VE"/>
              </w:rPr>
              <w:t xml:space="preserve">Verificar los parámetros antes de su ejecución </w:t>
            </w:r>
          </w:p>
        </w:tc>
      </w:tr>
      <w:tr>
        <w:trPr>
          <w:trHeight w:val="5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7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Verificar la correcta ejecución de cada una de las sentencias ejecutadas por el script (revisar el log de ejecución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Si aparece alguna sentencia con error, notificar a su soporte en Latis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8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Verificar los puntos sugeridos por la lista de chequeo para el script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Bolívar Digital 2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>,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9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Si se está utilizando la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contabilidad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 automá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Crear libro mayor real para Bolívares Digit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Consultar código de la máscara contable que asigna el libro may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Modificar la vigencia de la máscara contable y condicionarla a que la moneda del documento sea VED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Realizar los ajustes y cierre contable del libro en VES y pasar saldos iniciales al libro mayor en VED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10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Si se está utilizando la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conciliación bancaria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Consultar la cuenta bancaria y verificar la vigencia en moneda VED (herramienta ActCtab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Consultar la vigencia de criterios de concilia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Consultar la cuenta en el módulo de conciliaciones bancarias (herramienta ProCbn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Ir a la pestaña de opciones y colocar VED como código de moneda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11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Si se está utilizando la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liquidación de cupones</w:t>
            </w:r>
            <w:r>
              <w:rPr>
                <w:rFonts w:cs="Calibri" w:ascii="Calibri" w:hAnsi="Calibri"/>
                <w:bCs/>
                <w:sz w:val="18"/>
                <w:szCs w:val="18"/>
                <w:lang w:val="es-VE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>se deben realizar manualmente los siguientes ajustes (herramienta ActCvnc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En pestaña General, el código de moneda debe ser VED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12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Si se está utilizando la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liquidación de puntos de venta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>, se deben realizar manualmente los siguientes ajustes (herramienta ActCvnv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En pestaña General, el código de moneda debe ser VED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14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Realizar una prueba del ciclo de facturación para comprobar la actualización: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Facturación 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Devolución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15</w:t>
            </w:r>
          </w:p>
        </w:tc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Si se detecta algún problema critico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Ejecutar el script </w:t>
            </w: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Bolívar Digital 3</w:t>
            </w:r>
            <w:r>
              <w:rPr>
                <w:rFonts w:cs="Calibri" w:ascii="Calibri" w:hAnsi="Calibri"/>
                <w:sz w:val="18"/>
                <w:szCs w:val="18"/>
                <w:lang w:val="es-VE"/>
              </w:rPr>
              <w:t xml:space="preserve"> desde la plataforma SQL Server del servidor. Este script reversa todas las modificaciones realizadas por los Scripts 1 y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s-VE"/>
              </w:rPr>
              <w:t>Verificar la lista de verificación del Bolívar Digit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s-VE"/>
              </w:rPr>
              <w:t>Verificar los parámetros antes de su ejecu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18"/>
                <w:szCs w:val="18"/>
                <w:lang w:val="es-V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VE"/>
              </w:rPr>
              <w:t>Si el problema persiste, restaurar el respaldo realizado inicialmente y notificar al personal de soporte de Latis.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 xml:space="preserve">Latis Informatica   </w:t>
    </w:r>
    <w:r>
      <w:rPr/>
      <w:t>Av. Fco Miranda, Torre BB, Piso 12 Of. 12-03 B.  Caracas              Telefax: 234.9923. Telf: 239.0101</w: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6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0"/>
      <w:gridCol w:w="8470"/>
    </w:tblGrid>
    <w:tr>
      <w:trPr>
        <w:trHeight w:val="900" w:hRule="atLeast"/>
        <w:cantSplit w:val="true"/>
      </w:trPr>
      <w:tc>
        <w:tcPr>
          <w:tcW w:w="1520" w:type="dxa"/>
          <w:vMerge w:val="restart"/>
          <w:tcBorders/>
        </w:tcPr>
        <w:p>
          <w:pPr>
            <w:pStyle w:val="Normal"/>
            <w:rPr>
              <w:rFonts w:cs="Arial"/>
            </w:rPr>
          </w:pPr>
          <w:r>
            <w:rPr/>
            <w:drawing>
              <wp:inline distT="0" distB="0" distL="0" distR="0">
                <wp:extent cx="876300" cy="596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70" w:type="dxa"/>
          <w:tcBorders>
            <w:bottom w:val="single" w:sz="24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  <w:bCs/>
              <w:sz w:val="28"/>
              <w:lang w:val="es-ES"/>
            </w:rPr>
          </w:pPr>
          <w:r>
            <w:rPr>
              <w:b/>
              <w:bCs/>
              <w:sz w:val="28"/>
              <w:lang w:val="es-ES"/>
            </w:rPr>
            <w:t>PROCEDIMIENTO DE IMPLEMENTACION</w:t>
          </w:r>
        </w:p>
        <w:p>
          <w:pPr>
            <w:pStyle w:val="Normal"/>
            <w:jc w:val="center"/>
            <w:rPr>
              <w:b/>
              <w:b/>
              <w:bCs/>
              <w:sz w:val="28"/>
              <w:lang w:val="es-ES"/>
            </w:rPr>
          </w:pPr>
          <w:r>
            <w:rPr>
              <w:b/>
              <w:bCs/>
              <w:sz w:val="28"/>
              <w:lang w:val="es-ES"/>
            </w:rPr>
            <w:t>BOLIVAR DIGITAL</w:t>
          </w:r>
        </w:p>
      </w:tc>
    </w:tr>
    <w:tr>
      <w:trPr>
        <w:trHeight w:val="29" w:hRule="atLeast"/>
        <w:cantSplit w:val="true"/>
      </w:trPr>
      <w:tc>
        <w:tcPr>
          <w:tcW w:w="152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28"/>
              <w:lang w:val="es-ES"/>
            </w:rPr>
          </w:pPr>
          <w:r>
            <w:rPr>
              <w:b/>
              <w:bCs/>
              <w:sz w:val="28"/>
              <w:lang w:val="es-ES"/>
            </w:rPr>
          </w:r>
        </w:p>
      </w:tc>
      <w:tc>
        <w:tcPr>
          <w:tcW w:w="8470" w:type="dxa"/>
          <w:tcBorders>
            <w:top w:val="single" w:sz="24" w:space="0" w:color="000000"/>
          </w:tcBorders>
          <w:vAlign w:val="bottom"/>
        </w:tcPr>
        <w:p>
          <w:pPr>
            <w:pStyle w:val="Normal"/>
            <w:snapToGrid w:val="false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both"/>
      <w:outlineLvl w:val="2"/>
    </w:pPr>
    <w:rPr>
      <w:rFonts w:ascii="Arial" w:hAnsi="Arial" w:cs="Arial"/>
      <w:i/>
      <w:iCs/>
      <w:sz w:val="20"/>
      <w:szCs w:val="24"/>
      <w:lang w:val="es-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rFonts w:ascii="Arial" w:hAnsi="Arial" w:cs="Arial"/>
      <w:b/>
      <w:bCs/>
      <w:i/>
      <w:iCs/>
      <w:sz w:val="20"/>
      <w:szCs w:val="24"/>
      <w:lang w:val="es-V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  <w:szCs w:val="24"/>
      <w:lang w:val="es-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lang w:val="es-V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Badge">
    <w:name w:val="badge"/>
    <w:qFormat/>
    <w:rPr/>
  </w:style>
  <w:style w:type="character" w:styleId="TecladoHTML">
    <w:name w:val="Teclado HTML"/>
    <w:qFormat/>
    <w:rPr>
      <w:rFonts w:ascii="Courier New" w:hAnsi="Courier New" w:eastAsia="Times New Roman" w:cs="Courier New"/>
      <w:sz w:val="20"/>
      <w:szCs w:val="20"/>
    </w:rPr>
  </w:style>
  <w:style w:type="character" w:styleId="NormalWebCar1">
    <w:name w:val="Normal (Web) Car1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Arial" w:hAnsi="Arial" w:cs="Arial"/>
      <w:sz w:val="20"/>
      <w:szCs w:val="24"/>
      <w:lang w:val="es-V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419" w:leader="none"/>
        <w:tab w:val="right" w:pos="8838" w:leader="none"/>
      </w:tabs>
      <w:jc w:val="left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ind w:left="360" w:hanging="360"/>
      <w:jc w:val="center"/>
    </w:pPr>
    <w:rPr>
      <w:rFonts w:cs="Arial"/>
      <w:b/>
      <w:bCs/>
      <w:szCs w:val="24"/>
      <w:lang w:val="es-VE"/>
    </w:rPr>
  </w:style>
  <w:style w:type="paragraph" w:styleId="Textoindependiente2">
    <w:name w:val="Texto independiente 2"/>
    <w:basedOn w:val="Normal"/>
    <w:qFormat/>
    <w:pPr>
      <w:ind w:right="-720" w:hanging="0"/>
      <w:jc w:val="both"/>
    </w:pPr>
    <w:rPr>
      <w:rFonts w:ascii="Arial" w:hAnsi="Arial" w:cs="Arial"/>
      <w:sz w:val="20"/>
      <w:szCs w:val="24"/>
      <w:lang w:val="es-VE"/>
    </w:rPr>
  </w:style>
  <w:style w:type="paragraph" w:styleId="Topo1">
    <w:name w:val="Topo1"/>
    <w:basedOn w:val="Normal"/>
    <w:qFormat/>
    <w:pPr>
      <w:numPr>
        <w:ilvl w:val="0"/>
        <w:numId w:val="10"/>
      </w:numPr>
    </w:pPr>
    <w:rPr/>
  </w:style>
  <w:style w:type="paragraph" w:styleId="Topo2">
    <w:name w:val="Topo2"/>
    <w:qFormat/>
    <w:pPr>
      <w:widowControl/>
      <w:numPr>
        <w:ilvl w:val="0"/>
        <w:numId w:val="7"/>
      </w:numPr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VE"/>
    </w:rPr>
  </w:style>
  <w:style w:type="paragraph" w:styleId="Listgroupitemtext">
    <w:name w:val="list-group-item-te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VE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spro.com/" TargetMode="External"/><Relationship Id="rId3" Type="http://schemas.openxmlformats.org/officeDocument/2006/relationships/hyperlink" Target="https://www.latisinformatica.com/Integradores/Descarga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9:53:00Z</dcterms:created>
  <dc:creator>Graciela S.</dc:creator>
  <dc:description/>
  <dc:language>en-US</dc:language>
  <cp:lastModifiedBy>gustavo camacho</cp:lastModifiedBy>
  <cp:lastPrinted>2019-12-03T17:10:00Z</cp:lastPrinted>
  <dcterms:modified xsi:type="dcterms:W3CDTF">2021-09-24T19:53:00Z</dcterms:modified>
  <cp:revision>2</cp:revision>
  <dc:subject/>
  <dc:title/>
</cp:coreProperties>
</file>